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</w:t>
            </w:r>
            <w:r>
              <w:rPr>
                <w:b/>
              </w:rPr>
              <w:t xml:space="preserve">подрядных работ  "Строительство сети доступа PON г. Стерлитамак (частный сектор мкр. Заашкадарье), Стерлитамакский МУЭС" 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</w:t>
            </w:r>
            <w:r>
              <w:rPr/>
              <w:t xml:space="preserve"> </w:t>
            </w:r>
            <w:r>
              <w:rPr>
                <w:b/>
              </w:rPr>
              <w:t>подрядных работ  "Строительство сети доступа PON г. Стерлитамак (частный сектор мкр. Заашкадарье), Стерлитамакский МУЭС"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вартирная емкость:  – 1318 домохозяйств, в соответствии с Техническим заданием (Приложение №1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До начала производства работ в течение 10 (десяти) дней с момента заключения договора представить Заказчик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0"/>
              <w:jc w:val="both"/>
              <w:rPr/>
            </w:pPr>
            <w:r>
              <w:rPr/>
              <w:t>протоколы опроса жильцов и листы согласования на размещение оборудования в жилых домах согласно адресного пла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0"/>
              <w:jc w:val="both"/>
              <w:rPr/>
            </w:pPr>
            <w:r>
              <w:rPr/>
              <w:t>план-график выполнения рабо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1. Прокладка кабеля по существующим металлическим конструкциям ОКЛ-0,22-96п – 50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1. Прокладка в канализации ОКЛ-0,22-96п – 915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2. Прокладка в канализации ОКЛ-0,22-64п – 675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3. Подвес между опорами ОКК-0,22-32 - 810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4. Подвес между опорами ОКК-0,22-24 - 890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5. Подвес между опорами ОКК-0,22-16 - 1465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6. Подвес между опорами ОКК-0,22-8 - 8055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2.7. Подвес между опорами ОКК-0,22-4 - 26960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 Монтаж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3.1. Шкафа кроссового оптического стоечной серии ШКОС-С на 96 портов с разъемами </w:t>
            </w:r>
            <w:r>
              <w:rPr>
                <w:lang w:val="en-US"/>
              </w:rPr>
              <w:t>SC</w:t>
            </w:r>
            <w:r>
              <w:rPr/>
              <w:t xml:space="preserve"> – 1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2. Разветвителя оптического неоконцованного Р-1х8-</w:t>
            </w:r>
            <w:r>
              <w:rPr>
                <w:lang w:val="en-US"/>
              </w:rPr>
              <w:t>PLC</w:t>
            </w:r>
            <w:r>
              <w:rPr/>
              <w:t>-</w:t>
            </w:r>
            <w:r>
              <w:rPr>
                <w:lang w:val="en-US"/>
              </w:rPr>
              <w:t>SM</w:t>
            </w:r>
            <w:r>
              <w:rPr/>
              <w:t>/0,25-1.0-КУ – 44 ш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3. Разветвителя оптического оконцованного Р-1х4-</w:t>
            </w:r>
            <w:r>
              <w:rPr>
                <w:lang w:val="en-US"/>
              </w:rPr>
              <w:t>PLC</w:t>
            </w:r>
            <w:r>
              <w:rPr/>
              <w:t>-</w:t>
            </w:r>
            <w:r>
              <w:rPr>
                <w:lang w:val="en-US"/>
              </w:rPr>
              <w:t>SM</w:t>
            </w:r>
            <w:r>
              <w:rPr/>
              <w:t>/0,9-1.0-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-КУ – 333 ш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4. Муфт разветвительного типа МТОК-М6/144-1КТ3645-К-44 – 1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5. Муфт МТОК-Г3/216-1КТ3645-К – 1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6. Муфт МТОК-Л6/108-1КТ3645-К – 2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7. Муфт МТОК-Г3/Б-1КТ3645-4</w:t>
            </w:r>
            <w:r>
              <w:rPr>
                <w:lang w:val="en-US"/>
              </w:rPr>
              <w:t>SC</w:t>
            </w:r>
            <w:r>
              <w:rPr/>
              <w:t xml:space="preserve"> – 26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8. Муфт МТОК-Г3/Б-4</w:t>
            </w:r>
            <w:r>
              <w:rPr>
                <w:lang w:val="en-US"/>
              </w:rPr>
              <w:t>SC</w:t>
            </w:r>
            <w:r>
              <w:rPr/>
              <w:t xml:space="preserve"> – 24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9. Муфт МТОК-Л6/Б-1КТ3645-4</w:t>
            </w:r>
            <w:r>
              <w:rPr>
                <w:lang w:val="en-US"/>
              </w:rPr>
              <w:t>SC</w:t>
            </w:r>
            <w:r>
              <w:rPr/>
              <w:t xml:space="preserve"> – 26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10. Муфт МТОК-Л6/Б-4</w:t>
            </w:r>
            <w:r>
              <w:rPr>
                <w:lang w:val="en-US"/>
              </w:rPr>
              <w:t>SC</w:t>
            </w:r>
            <w:r>
              <w:rPr/>
              <w:t xml:space="preserve"> – 257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11. Комплекта №4 для ввода ОК – 2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12. Комплекта №6 для ввода ОК – 276 комп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3.13. Устройства УПМК для МТОК–Л, Г – 336 ш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4. Установи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4.1. Опору железобетонную высотой до 9 м. – 3 ш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4.2. Опору железобетонную высотой до 7,5 м. – 9 ш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4.3. Подпору железобетонную – 11 ш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3.4.4. Узел крепления укоса У-3 – 11 ш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 Претендент на участие в процедуре запроса предложений должен иметь опыт выполнения подобных работ по строительству сетей доступа </w:t>
            </w:r>
            <w:r>
              <w:rPr>
                <w:lang w:val="en-US"/>
              </w:rPr>
              <w:t>PON</w:t>
            </w:r>
            <w:r>
              <w:rPr/>
              <w:t xml:space="preserve"> по характеру и степени сложности не менее 2-х лет, включая информацию о заказчиках, сроках, объектах, на которых выполнялись работы, а также объемах рабо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 Претендент на участие в процедуре запроса предложений должен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pacing w:lineRule="auto" w:line="276"/>
              <w:jc w:val="both"/>
              <w:rPr/>
            </w:pPr>
            <w:r>
              <w:rPr/>
              <w:t>7. Претендент на участие в процедуре запроса предложений должен предоставить исполнительную документацию с приложением журнала производства работ, исполнительных чертежей.</w:t>
              <w:tab/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8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9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0.11.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 xml:space="preserve">Строительство волоконно-оптической сети доступа:  Строительство волоконно-оптической сети доступа: </w:t>
            </w:r>
            <w:r>
              <w:rPr>
                <w:b/>
              </w:rPr>
              <w:t>3 300 000,00</w:t>
            </w:r>
            <w:r>
              <w:rPr/>
              <w:t xml:space="preserve"> (Три миллиона триста тысяч) рублей (без учета стоимости абонентских подключений)  –</w:t>
            </w:r>
            <w:r>
              <w:rPr>
                <w:u w:val="single"/>
              </w:rPr>
              <w:t xml:space="preserve">  1332 </w:t>
            </w:r>
            <w:r>
              <w:rPr/>
              <w:t xml:space="preserve">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6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9-01T10:29:00Z</cp:lastPrinted>
  <dcterms:modified xsi:type="dcterms:W3CDTF">2014-09-01T04:48:00Z</dcterms:modified>
  <cp:revision>19</cp:revision>
  <dc:subject/>
  <dc:title> </dc:title>
</cp:coreProperties>
</file>